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3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, расположенного на земельном участке вплотную с западной стороны земельного участка по ул. Энгельса, 347-к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3 апре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23 года, время: 19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6.04.2023 по 19.04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06.04.2023 по 19.04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5 часов до 19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6.04.2023 по 19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3-29T11:02:00Z</dcterms:modified>
  <cp:revision>173</cp:revision>
  <dc:subject/>
  <dc:title>Решение Шахтинской городской Думы Ростовской области</dc:title>
</cp:coreProperties>
</file>